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1645309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12.05.2015</w:t>
                                  </w: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. Пограничный                                   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1446533004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2.05.2015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. Пограничный                                    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3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квартал  2015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квартал 2015 года по доходам в сумме 63 887 817,52 рублей, по расходам в сумме 67 155 137,95 рублей, с превышением расходов над доходами в сумме 3 267 320,43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квартал 2015 года и о численности муниципальных служащих, работников муниципальных учреждений с указанием фактических затрат на их денежное содержание за 1 квартал 2015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24:00Z</dcterms:created>
  <dc:creator>123</dc:creator>
  <dc:description/>
  <cp:keywords/>
  <dc:language>en-US</dc:language>
  <cp:lastModifiedBy>user</cp:lastModifiedBy>
  <cp:lastPrinted>2015-05-14T14:16:00Z</cp:lastPrinted>
  <dcterms:modified xsi:type="dcterms:W3CDTF">2015-05-14T04:16:00Z</dcterms:modified>
  <cp:revision>15</cp:revision>
  <dc:subject/>
  <dc:title> </dc:title>
</cp:coreProperties>
</file>